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495</wp:posOffset>
                </wp:positionH>
                <wp:positionV relativeFrom="paragraph">
                  <wp:posOffset>-167640</wp:posOffset>
                </wp:positionV>
                <wp:extent cx="6462395" cy="9115425"/>
                <wp:effectExtent l="17145" t="16510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9115560"/>
                        </a:xfrm>
                        <a:custGeom>
                          <a:avLst/>
                          <a:gdLst>
                            <a:gd name="textAreaLeft" fmla="*/ 178560 w 3663720"/>
                            <a:gd name="textAreaRight" fmla="*/ 3485160 w 3663720"/>
                            <a:gd name="textAreaTop" fmla="*/ 178560 h 5167800"/>
                            <a:gd name="textAreaBottom" fmla="*/ 4989240 h 5167800"/>
                          </a:gdLst>
                          <a:ahLst/>
                          <a:rect l="textAreaLeft" t="textAreaTop" r="textAreaRight" b="textAreaBottom"/>
                          <a:pathLst>
                            <a:path w="21600" h="304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67"/>
                              </a:lnTo>
                              <a:arcTo wR="3600" hR="3600" stAng="10800000" swAng="-5400000"/>
                              <a:lnTo>
                                <a:pt x="18000" y="304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MMS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2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-13.2pt;width:508.8pt;height:7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  <w:t>MATHEMATICS AND MATHEMATICAL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MMSC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2 HO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This Worksheet must be given after teaching of Unit Standard 7448 SO1 and SO 2 on Patterns has been complet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The worksheet can be done in class or at home, but preferably in clas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It is suggested that similar examples be worked through in class and some explanation be given (without providing the answers!) when candidates do not understand the conte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CTIVITY 1 US 7448  SO 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16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onsider the pattern with general term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1225</wp:posOffset>
                </wp:positionH>
                <wp:positionV relativeFrom="paragraph">
                  <wp:posOffset>139700</wp:posOffset>
                </wp:positionV>
                <wp:extent cx="31115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1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9"/>
        <w:gridCol w:w="188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>=   3(1) + 2 =  3 + 2 =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8585</wp:posOffset>
                      </wp:positionV>
                      <wp:extent cx="311150" cy="2311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8.55pt;mso-position-vertical-relative:text;margin-left:4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itution</w:t>
            </w:r>
          </w:p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0</wp:posOffset>
                </wp:positionH>
                <wp:positionV relativeFrom="paragraph">
                  <wp:posOffset>116205</wp:posOffset>
                </wp:positionV>
                <wp:extent cx="311150" cy="231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9.1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9"/>
        <w:gridCol w:w="188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2 </w:t>
            </w:r>
            <w:r>
              <w:rPr/>
              <w:t>=  3(2) + 2 = 6 + 2 = 8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16205</wp:posOffset>
                      </wp:positionV>
                      <wp:extent cx="311150" cy="2311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.15pt;mso-position-vertical-relative:text;margin-left: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itution</w:t>
            </w:r>
          </w:p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8375</wp:posOffset>
                </wp:positionH>
                <wp:positionV relativeFrom="paragraph">
                  <wp:posOffset>121285</wp:posOffset>
                </wp:positionV>
                <wp:extent cx="311150" cy="231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9.5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9"/>
        <w:gridCol w:w="188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3 </w:t>
            </w:r>
            <w:r>
              <w:rPr/>
              <w:t>= 2 + 3(3) = 2 + 9 = 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14300</wp:posOffset>
                      </wp:positionV>
                      <wp:extent cx="311150" cy="2311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pt;mso-position-vertical-relative:text;margin-left: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itution</w:t>
            </w:r>
          </w:p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Now calculate the common difference between the terms in the following way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1650</wp:posOffset>
                </wp:positionH>
                <wp:positionV relativeFrom="paragraph">
                  <wp:posOffset>140335</wp:posOffset>
                </wp:positionV>
                <wp:extent cx="311150" cy="2311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1.0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311150" cy="2311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1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48125</wp:posOffset>
                </wp:positionH>
                <wp:positionV relativeFrom="paragraph">
                  <wp:posOffset>501650</wp:posOffset>
                </wp:positionV>
                <wp:extent cx="311150" cy="2311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39.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91000</wp:posOffset>
                </wp:positionH>
                <wp:positionV relativeFrom="paragraph">
                  <wp:posOffset>3806825</wp:posOffset>
                </wp:positionV>
                <wp:extent cx="311150" cy="2311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299.7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5"/>
        <w:gridCol w:w="1890"/>
        <w:gridCol w:w="239"/>
        <w:gridCol w:w="895"/>
      </w:tblGrid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8 – 5 = </w:t>
            </w:r>
            <w:r>
              <w:rPr>
                <w:b/>
              </w:rPr>
              <w:t xml:space="preserve">3 </w:t>
            </w:r>
            <w:r>
              <w:rPr/>
              <w:t xml:space="preserve">      OR T</w:t>
            </w:r>
            <w:r>
              <w:rPr>
                <w:vertAlign w:val="subscript"/>
              </w:rPr>
              <w:t>3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11 – 8 = </w:t>
            </w:r>
            <w:r>
              <w:rPr>
                <w:b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00"/>
        <w:gridCol w:w="1905"/>
        <w:gridCol w:w="239"/>
        <w:gridCol w:w="895"/>
      </w:tblGrid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</w:rPr>
              <w:t>The common difference  = 3, the coefficient of 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onsider the pattern with general term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3645</wp:posOffset>
                </wp:positionH>
                <wp:positionV relativeFrom="paragraph">
                  <wp:posOffset>149225</wp:posOffset>
                </wp:positionV>
                <wp:extent cx="311150" cy="2311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1.7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30"/>
        <w:gridCol w:w="1875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>= – 2(1) +3 = – 2 + 3 =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16205</wp:posOffset>
                      </wp:positionV>
                      <wp:extent cx="311150" cy="2311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.1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7945</wp:posOffset>
                </wp:positionH>
                <wp:positionV relativeFrom="paragraph">
                  <wp:posOffset>163195</wp:posOffset>
                </wp:positionV>
                <wp:extent cx="428625" cy="2311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2pt;mso-wrap-distance-left:9.05pt;mso-wrap-distance-right:9.05pt;mso-wrap-distance-top:0pt;mso-wrap-distance-bottom:0pt;margin-top:12.8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45"/>
        <w:gridCol w:w="1860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– 2(2) +3 = – 4 + 3 = – 1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20650</wp:posOffset>
                      </wp:positionV>
                      <wp:extent cx="311150" cy="23114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.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4120</wp:posOffset>
                </wp:positionH>
                <wp:positionV relativeFrom="paragraph">
                  <wp:posOffset>139065</wp:posOffset>
                </wp:positionV>
                <wp:extent cx="311150" cy="2311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0.9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30"/>
        <w:gridCol w:w="1875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– 2(3) +3 = – 6 + 3 = – 3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35255</wp:posOffset>
                      </wp:positionV>
                      <wp:extent cx="311150" cy="23114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0.6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Now calculate the common difference between the terms in the following way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5480</wp:posOffset>
                </wp:positionH>
                <wp:positionV relativeFrom="paragraph">
                  <wp:posOffset>146050</wp:posOffset>
                </wp:positionV>
                <wp:extent cx="353695" cy="2698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1.25pt;mso-wrap-distance-left:9.05pt;mso-wrap-distance-right:9.05pt;mso-wrap-distance-top:0pt;mso-wrap-distance-bottom:0pt;margin-top:11.5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6"/>
        <w:gridCol w:w="1889"/>
        <w:gridCol w:w="239"/>
        <w:gridCol w:w="895"/>
      </w:tblGrid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– 1– 1 = – 2   O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116840</wp:posOffset>
                      </wp:positionV>
                      <wp:extent cx="311150" cy="26987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21.25pt;mso-wrap-distance-left:9.05pt;mso-wrap-distance-right:9.05pt;mso-wrap-distance-top:0pt;mso-wrap-distance-bottom:0pt;margin-top:9.2pt;mso-position-vertical-relative:text;margin-left:18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2 </w:t>
            </w:r>
            <w:r>
              <w:rPr/>
              <w:t>=  – 3 – (–1) = – 3 + 1 = – 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16"/>
        <w:gridCol w:w="1889"/>
        <w:gridCol w:w="239"/>
        <w:gridCol w:w="895"/>
      </w:tblGrid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b/>
              </w:rPr>
              <w:t xml:space="preserve">The common difference  = </w:t>
            </w:r>
            <w:r>
              <w:rPr/>
              <w:t xml:space="preserve">– </w:t>
            </w:r>
            <w:r>
              <w:rPr>
                <w:b/>
              </w:rPr>
              <w:t>2, the coefficient of 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CTIVITY 2  US 7448  SO 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23]</w:t>
            </w:r>
          </w:p>
        </w:tc>
      </w:tr>
    </w:tbl>
    <w:p>
      <w:pPr>
        <w:pStyle w:val="Normal"/>
        <w:ind w:left="-450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METHOD 1</w:t>
            </w:r>
            <w:r>
              <w:rPr>
                <w:b w:val="false"/>
                <w:lang w:val="en-US" w:eastAsia="en-US"/>
              </w:rPr>
              <w:t xml:space="preserve">: Finding </w:t>
            </w:r>
            <w:r>
              <w:rPr>
                <w:b w:val="false"/>
                <w:i/>
                <w:lang w:val="en-US" w:eastAsia="en-US"/>
              </w:rPr>
              <w:t>c</w:t>
            </w:r>
            <w:r>
              <w:rPr>
                <w:b w:val="false"/>
                <w:lang w:val="en-US" w:eastAsia="en-US"/>
              </w:rPr>
              <w:t xml:space="preserve"> by Substitution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Examp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6; 10; 14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95"/>
        <w:gridCol w:w="2310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e the common differenc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826135</wp:posOffset>
                      </wp:positionV>
                      <wp:extent cx="311150" cy="23114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65.05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43910</wp:posOffset>
                      </wp:positionH>
                      <wp:positionV relativeFrom="paragraph">
                        <wp:posOffset>72390</wp:posOffset>
                      </wp:positionV>
                      <wp:extent cx="311150" cy="23114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5.7pt;mso-position-vertical-relative:text;margin-left:2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81915</wp:posOffset>
                      </wp:positionV>
                      <wp:extent cx="311150" cy="23114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6.45pt;mso-position-vertical-relative:text;margin-left:1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10 – 6  = 4    OR  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= 14 – 10  = 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10"/>
        <w:gridCol w:w="2295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This value is now </w:t>
            </w:r>
            <w:r>
              <w:rPr>
                <w:i/>
              </w:rPr>
              <w:t>d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Hence, we can write our equation as: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n </w:t>
            </w:r>
            <w:r>
              <w:rPr>
                <w:i/>
              </w:rPr>
              <w:t>= 4n + 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25"/>
        <w:gridCol w:w="2280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To calculate the value of </w:t>
            </w:r>
            <w:r>
              <w:rPr>
                <w:i/>
              </w:rPr>
              <w:t>c</w:t>
            </w:r>
            <w:r>
              <w:rPr/>
              <w:t xml:space="preserve">, we substitute </w:t>
            </w:r>
            <w:r>
              <w:rPr>
                <w:i/>
              </w:rPr>
              <w:t>n</w:t>
            </w:r>
            <w:r>
              <w:rPr/>
              <w:t xml:space="preserve"> =1 an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529590</wp:posOffset>
                      </wp:positionV>
                      <wp:extent cx="311150" cy="23114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41.7pt;mso-position-vertical-relative:text;margin-left: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151890</wp:posOffset>
                      </wp:positionV>
                      <wp:extent cx="311150" cy="23114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0.7pt;mso-position-vertical-relative:text;margin-left:5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542415</wp:posOffset>
                      </wp:positionV>
                      <wp:extent cx="311150" cy="2311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21.45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1894840</wp:posOffset>
                      </wp:positionV>
                      <wp:extent cx="311150" cy="2311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49.2pt;mso-position-vertical-relative:text;margin-left:8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</w:t>
            </w:r>
            <w:r>
              <w:rPr>
                <w:b/>
              </w:rPr>
              <w:t xml:space="preserve">6 </w:t>
            </w:r>
            <w:r>
              <w:rPr/>
              <w:t>(the 1</w:t>
            </w:r>
            <w:r>
              <w:rPr>
                <w:vertAlign w:val="superscript"/>
              </w:rPr>
              <w:t>st</w:t>
            </w:r>
            <w:r>
              <w:rPr/>
              <w:t xml:space="preserve"> term) or </w:t>
            </w:r>
            <w:r>
              <w:rPr>
                <w:i/>
              </w:rPr>
              <w:t>n</w:t>
            </w:r>
            <w:r>
              <w:rPr/>
              <w:t xml:space="preserve"> = 2 and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10 (the 2</w:t>
            </w:r>
            <w:r>
              <w:rPr>
                <w:vertAlign w:val="superscript"/>
              </w:rPr>
              <w:t>nd</w:t>
            </w:r>
            <w:r>
              <w:rPr/>
              <w:t xml:space="preserve"> term etc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93980</wp:posOffset>
                      </wp:positionV>
                      <wp:extent cx="311150" cy="2311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7.4pt;mso-position-vertical-relative:text;margin-left:1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6 = 4(1) + </w:t>
            </w:r>
            <w:r>
              <w:rPr>
                <w:i/>
              </w:rPr>
              <w:t>c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6 = 4 + </w:t>
            </w:r>
            <w:r>
              <w:rPr>
                <w:i/>
              </w:rPr>
              <w:t xml:space="preserve">c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6 - 4 = </w:t>
            </w:r>
            <w:r>
              <w:rPr>
                <w:i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2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4n</w:t>
            </w:r>
            <w:r>
              <w:rPr/>
              <w:t xml:space="preserve"> </w:t>
            </w:r>
            <w:r>
              <w:rPr>
                <w:i/>
              </w:rPr>
              <w:t>+ 2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i/>
                <w:i/>
              </w:rPr>
            </w:pPr>
            <w:r>
              <w:rPr/>
              <w:t xml:space="preserve">Test this formula by calculating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4770</wp:posOffset>
                      </wp:positionV>
                      <wp:extent cx="311150" cy="23114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5.1pt;mso-position-vertical-relative:text;margin-left: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116205</wp:posOffset>
                      </wp:positionV>
                      <wp:extent cx="311150" cy="23114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.15pt;mso-position-vertical-relative:text;margin-left:1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</w:rPr>
              <w:t>4 (3) + 2</w:t>
            </w:r>
            <w:r>
              <w:rPr/>
              <w:t xml:space="preserve">= 12 + 2 = </w:t>
            </w:r>
            <w:r>
              <w:rPr>
                <w:b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implifica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Answer for </w:t>
            </w:r>
            <w:r>
              <w:rPr>
                <w:i/>
              </w:rPr>
              <w:t>c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Equa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50; 37; 24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1255</wp:posOffset>
                </wp:positionH>
                <wp:positionV relativeFrom="paragraph">
                  <wp:posOffset>163195</wp:posOffset>
                </wp:positionV>
                <wp:extent cx="311150" cy="23114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2.85pt;mso-position-vertical-relative:text;margin-left:1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95"/>
        <w:gridCol w:w="2310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d</w:t>
            </w:r>
            <w:r>
              <w:rPr/>
              <w:t xml:space="preserve"> = 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 xml:space="preserve"> = 37 – 50 = – </w:t>
            </w:r>
            <w:r>
              <w:rPr>
                <w:b/>
              </w:rPr>
              <w:t>13</w:t>
            </w:r>
            <w:r>
              <w:rPr/>
              <w:t xml:space="preserve">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7900</wp:posOffset>
                </wp:positionH>
                <wp:positionV relativeFrom="paragraph">
                  <wp:posOffset>142875</wp:posOffset>
                </wp:positionV>
                <wp:extent cx="311150" cy="23114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1.2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80"/>
        <w:gridCol w:w="2325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Hence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Equ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3330</wp:posOffset>
                </wp:positionH>
                <wp:positionV relativeFrom="paragraph">
                  <wp:posOffset>135890</wp:posOffset>
                </wp:positionV>
                <wp:extent cx="311150" cy="2311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0.7pt;mso-position-vertical-relative:text;margin-left:1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95"/>
        <w:gridCol w:w="2310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Substitute n = 1 and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</w:t>
            </w: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05410</wp:posOffset>
                      </wp:positionV>
                      <wp:extent cx="311150" cy="23114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8.3pt;mso-position-vertical-relative:text;margin-left:1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50 = – 13(1) + </w:t>
            </w:r>
            <w:r>
              <w:rPr>
                <w:i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50 = – 13 + </w:t>
            </w:r>
            <w:r>
              <w:rPr>
                <w:i/>
              </w:rPr>
              <w:t>c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02235</wp:posOffset>
                      </wp:positionV>
                      <wp:extent cx="311150" cy="23114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8.05pt;mso-position-vertical-relative:text;margin-left:7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50 + 13  = </w:t>
            </w:r>
            <w:r>
              <w:rPr>
                <w:i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32385</wp:posOffset>
                      </wp:positionV>
                      <wp:extent cx="311150" cy="23114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2.55pt;mso-position-vertical-relative:text;margin-left: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81580</wp:posOffset>
                      </wp:positionH>
                      <wp:positionV relativeFrom="paragraph">
                        <wp:posOffset>41910</wp:posOffset>
                      </wp:positionV>
                      <wp:extent cx="311150" cy="23114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3.3pt;mso-position-vertical-relative:text;margin-left:19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i/>
                <w:i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63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– </w:t>
            </w:r>
            <w:r>
              <w:rPr>
                <w:i/>
              </w:rPr>
              <w:t>13n + 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126365</wp:posOffset>
                      </wp:positionV>
                      <wp:extent cx="311150" cy="23114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.95pt;mso-position-vertical-relative:text;margin-left:2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175</wp:posOffset>
                      </wp:positionV>
                      <wp:extent cx="311150" cy="231140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0.25pt;mso-position-vertical-relative:text;margin-left:10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est:</w:t>
            </w:r>
            <w:r>
              <w:rPr>
                <w:i/>
              </w:rPr>
              <w:t xml:space="preserve">   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– </w:t>
            </w:r>
            <w:r>
              <w:rPr>
                <w:b/>
              </w:rPr>
              <w:t>13(3) + 63</w:t>
            </w:r>
            <w:r>
              <w:rPr/>
              <w:t xml:space="preserve"> = – 39 + 63 = </w:t>
            </w: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implifica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Answer for </w:t>
            </w:r>
            <w:r>
              <w:rPr>
                <w:i/>
              </w:rPr>
              <w:t>c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Equa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Substitution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0" w:right="360" w:gutter="0" w:header="720" w:top="999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METHOD 2</w:t>
            </w:r>
            <w:r>
              <w:rPr>
                <w:b w:val="false"/>
                <w:lang w:val="en-US" w:eastAsia="en-US"/>
              </w:rPr>
              <w:t xml:space="preserve">: Finding </w:t>
            </w:r>
            <w:r>
              <w:rPr>
                <w:b w:val="false"/>
                <w:i/>
                <w:lang w:val="en-US" w:eastAsia="en-US"/>
              </w:rPr>
              <w:t>c</w:t>
            </w:r>
            <w:r>
              <w:rPr>
                <w:b w:val="false"/>
                <w:lang w:val="en-US" w:eastAsia="en-US"/>
              </w:rPr>
              <w:t xml:space="preserve"> by calculating </w:t>
            </w:r>
            <w:r>
              <w:rPr>
                <w:b w:val="false"/>
                <w:i/>
                <w:lang w:val="en-US" w:eastAsia="en-US"/>
              </w:rPr>
              <w:t>T</w:t>
            </w:r>
            <w:r>
              <w:rPr>
                <w:b w:val="false"/>
                <w:i/>
                <w:vertAlign w:val="subscript"/>
                <w:lang w:val="en-US" w:eastAsia="en-US"/>
              </w:rPr>
              <w:t>0</w:t>
            </w:r>
            <w:r>
              <w:rPr>
                <w:b w:val="false"/>
                <w:i/>
                <w:lang w:val="en-US" w:eastAsia="en-US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Examp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50; 37; 24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58750</wp:posOffset>
                </wp:positionV>
                <wp:extent cx="311150" cy="23114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2.5pt;mso-position-vertical-relative:text;margin-left:1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9325</wp:posOffset>
                </wp:positionH>
                <wp:positionV relativeFrom="paragraph">
                  <wp:posOffset>514985</wp:posOffset>
                </wp:positionV>
                <wp:extent cx="311150" cy="23114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40.5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59"/>
        <w:gridCol w:w="224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 xml:space="preserve">d = </w:t>
            </w: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 xml:space="preserve"> – T</w:t>
            </w:r>
            <w:r>
              <w:rPr>
                <w:vertAlign w:val="subscript"/>
              </w:rPr>
              <w:t>2</w:t>
            </w:r>
            <w:r>
              <w:rPr/>
              <w:t xml:space="preserve"> = 24 – 37 = – 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59"/>
        <w:gridCol w:w="224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Hence,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/>
              </w:rPr>
              <w:t xml:space="preserve"> 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Equ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59"/>
        <w:gridCol w:w="224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alculate </w:t>
            </w:r>
            <w:r>
              <w:rPr>
                <w:i/>
              </w:rPr>
              <w:t>c:   c</w:t>
            </w:r>
            <w:r>
              <w:rPr/>
              <w:t xml:space="preserve"> =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= 50 +13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-28575</wp:posOffset>
                      </wp:positionV>
                      <wp:extent cx="311150" cy="231140"/>
                      <wp:effectExtent l="0" t="0" r="0" b="0"/>
                      <wp:wrapNone/>
                      <wp:docPr id="4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-2.25pt;mso-position-vertical-relative:text;margin-left:15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29540</wp:posOffset>
                      </wp:positionV>
                      <wp:extent cx="311150" cy="231140"/>
                      <wp:effectExtent l="0" t="0" r="0" b="0"/>
                      <wp:wrapNone/>
                      <wp:docPr id="4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0.2pt;mso-position-vertical-relative:text;margin-left: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63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106680</wp:posOffset>
                      </wp:positionV>
                      <wp:extent cx="311150" cy="231140"/>
                      <wp:effectExtent l="0" t="0" r="0" b="0"/>
                      <wp:wrapNone/>
                      <wp:docPr id="4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8.4pt;mso-position-vertical-relative:text;margin-left:9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  <w:i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Arial"/>
                <w:i/>
              </w:rPr>
              <w:t xml:space="preserve"> </w:t>
            </w:r>
            <w:r>
              <w:rPr/>
              <w:t>–</w:t>
            </w:r>
            <w:r>
              <w:rPr>
                <w:i/>
              </w:rPr>
              <w:t>13n + 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swer for </w:t>
            </w:r>
            <w:r>
              <w:rPr>
                <w:i/>
              </w:rPr>
              <w:t>c</w:t>
            </w:r>
          </w:p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CTIVITY 3 US 7448 SO 1,3,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11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84"/>
        <w:gridCol w:w="212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creasi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342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how, through calculation, that a general rule for this pattern can be given by</w:t>
            </w:r>
            <w:r>
              <w:rPr>
                <w:rFonts w:cs="Arial"/>
                <w:i/>
                <w:szCs w:val="24"/>
                <w:lang w:val="en-GB"/>
              </w:rPr>
              <w:t xml:space="preserve">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= 6n + 3</w:t>
            </w:r>
            <w:r>
              <w:rPr>
                <w:rFonts w:cs="Arial"/>
                <w:szCs w:val="24"/>
                <w:lang w:val="en-GB"/>
              </w:rPr>
              <w:t xml:space="preserve"> (Use any method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85035</wp:posOffset>
                </wp:positionH>
                <wp:positionV relativeFrom="paragraph">
                  <wp:posOffset>142875</wp:posOffset>
                </wp:positionV>
                <wp:extent cx="311150" cy="23114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8.2pt;mso-wrap-distance-left:9.05pt;mso-wrap-distance-right:9.05pt;mso-wrap-distance-top:0pt;mso-wrap-distance-bottom:0pt;margin-top:11.2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113" w:leader="none"/>
                        </w:tabs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79"/>
        <w:gridCol w:w="3245"/>
        <w:gridCol w:w="189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i/>
                <w:szCs w:val="24"/>
                <w:lang w:val="en-GB"/>
              </w:rPr>
              <w:t>d</w:t>
            </w:r>
            <w:r>
              <w:rPr>
                <w:rFonts w:cs="Arial"/>
                <w:szCs w:val="24"/>
                <w:lang w:val="en-GB"/>
              </w:rPr>
              <w:t xml:space="preserve"> = 15 – 9 = 6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i/>
                <w:i/>
              </w:rPr>
            </w:pPr>
            <w:r>
              <w:rPr>
                <w:rFonts w:eastAsia="Arial" w:cs="Arial"/>
                <w:szCs w:val="24"/>
                <w:lang w:val="en-GB"/>
              </w:rPr>
              <w:t xml:space="preserve">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= 6n + 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4605</wp:posOffset>
                      </wp:positionV>
                      <wp:extent cx="311150" cy="23114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.15pt;mso-position-vertical-relative:text;margin-left: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</w:t>
            </w:r>
            <w:r>
              <w:rPr>
                <w:i/>
              </w:rPr>
              <w:t xml:space="preserve"> d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/>
              <w:t>Equ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33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i/>
                <w:szCs w:val="24"/>
                <w:lang w:val="en-GB"/>
              </w:rPr>
              <w:t>c</w:t>
            </w:r>
            <w:r>
              <w:rPr>
                <w:rFonts w:cs="Arial"/>
                <w:szCs w:val="24"/>
                <w:lang w:val="en-GB"/>
              </w:rPr>
              <w:t xml:space="preserve"> = T</w:t>
            </w:r>
            <w:r>
              <w:rPr>
                <w:rFonts w:cs="Arial"/>
                <w:szCs w:val="24"/>
                <w:vertAlign w:val="subscript"/>
                <w:lang w:val="en-GB"/>
              </w:rPr>
              <w:t>0</w:t>
            </w:r>
            <w:r>
              <w:rPr>
                <w:rFonts w:cs="Arial"/>
                <w:szCs w:val="24"/>
                <w:lang w:val="en-GB"/>
              </w:rPr>
              <w:t xml:space="preserve"> = 9 - 6  = 3       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544320</wp:posOffset>
                      </wp:positionV>
                      <wp:extent cx="311150" cy="23114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21.6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06270</wp:posOffset>
                      </wp:positionV>
                      <wp:extent cx="311150" cy="231140"/>
                      <wp:effectExtent l="0" t="0" r="0" b="0"/>
                      <wp:wrapNone/>
                      <wp:docPr id="4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50.1pt;mso-position-vertical-relative:text;margin-left:6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9845</wp:posOffset>
                      </wp:positionV>
                      <wp:extent cx="311150" cy="231140"/>
                      <wp:effectExtent l="0" t="0" r="0" b="0"/>
                      <wp:wrapNone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2.35pt;mso-position-vertical-relative:text;margin-left:8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eastAsia="Arial" w:cs="Arial"/>
                <w:szCs w:val="24"/>
                <w:lang w:val="en-GB"/>
              </w:rPr>
            </w:pPr>
            <w:r>
              <w:rPr>
                <w:rFonts w:eastAsia="Arial" w:cs="Arial"/>
                <w:szCs w:val="24"/>
                <w:lang w:val="en-GB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 w:eastAsia="en-US"/>
              </w:rPr>
            </w:pPr>
            <w:r>
              <w:rPr>
                <w:rFonts w:cs="Arial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304800</wp:posOffset>
                      </wp:positionV>
                      <wp:extent cx="311150" cy="231140"/>
                      <wp:effectExtent l="0" t="0" r="0" b="0"/>
                      <wp:wrapNone/>
                      <wp:docPr id="5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24pt;mso-position-vertical-relative:text;margin-left:6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Arial"/>
                <w:szCs w:val="24"/>
                <w:lang w:val="en-GB"/>
              </w:rPr>
              <w:t>Subst. n = 1 and T</w:t>
            </w:r>
            <w:r>
              <w:rPr>
                <w:rFonts w:cs="Arial"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= 9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9 = 6(1) + 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42875</wp:posOffset>
                      </wp:positionV>
                      <wp:extent cx="311150" cy="231140"/>
                      <wp:effectExtent l="0" t="0" r="0" b="0"/>
                      <wp:wrapNone/>
                      <wp:docPr id="5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11.25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9 – 6 = c = 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Value of </w:t>
            </w:r>
            <w:r>
              <w:rPr>
                <w:rFonts w:cs="Arial"/>
                <w:i/>
                <w:szCs w:val="24"/>
                <w:lang w:val="en-GB"/>
              </w:rPr>
              <w:t>c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66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= 6n + 3                             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Equation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Use this general rule to determine T</w:t>
            </w:r>
            <w:r>
              <w:rPr>
                <w:rFonts w:cs="Arial"/>
                <w:szCs w:val="24"/>
                <w:vertAlign w:val="subscript"/>
                <w:lang w:val="en-GB"/>
              </w:rPr>
              <w:t>31</w:t>
            </w:r>
            <w:r>
              <w:rPr>
                <w:rFonts w:cs="Arial"/>
                <w:szCs w:val="24"/>
                <w:lang w:val="en-GB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9"/>
        <w:gridCol w:w="206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i/>
                <w:i/>
                <w:szCs w:val="24"/>
                <w:lang w:val="en-GB"/>
              </w:rPr>
            </w:pP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= </w:t>
            </w:r>
            <w:r>
              <w:rPr>
                <w:rFonts w:cs="Arial"/>
                <w:i/>
                <w:szCs w:val="24"/>
                <w:lang w:val="en-GB"/>
              </w:rPr>
              <w:t>6n +3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1</w:t>
            </w:r>
            <w:r>
              <w:rPr>
                <w:i/>
              </w:rPr>
              <w:t xml:space="preserve"> = 6(31) + 3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   </w:t>
            </w:r>
            <w:r>
              <w:rPr>
                <w:i/>
              </w:rPr>
              <w:t>= 186 + 3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eastAsia="Arial"/>
                <w:i/>
              </w:rPr>
              <w:t xml:space="preserve">         </w:t>
            </w:r>
            <w:r>
              <w:rPr>
                <w:i/>
              </w:rPr>
              <w:t>= 1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ubstitution</w:t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Use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= </w:t>
            </w:r>
            <w:r>
              <w:rPr>
                <w:rFonts w:cs="Arial"/>
                <w:i/>
                <w:szCs w:val="24"/>
                <w:lang w:val="en-GB"/>
              </w:rPr>
              <w:t xml:space="preserve">6n + 3 </w:t>
            </w:r>
            <w:r>
              <w:rPr>
                <w:rFonts w:cs="Arial"/>
                <w:szCs w:val="24"/>
                <w:lang w:val="en-GB"/>
              </w:rPr>
              <w:t>to determine what term in this pattern will be equal to 45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9"/>
        <w:gridCol w:w="206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i/>
                <w:i/>
                <w:szCs w:val="24"/>
                <w:lang w:val="en-GB"/>
              </w:rPr>
            </w:pP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= </w:t>
            </w:r>
            <w:r>
              <w:rPr>
                <w:rFonts w:cs="Arial"/>
                <w:i/>
                <w:szCs w:val="24"/>
                <w:lang w:val="en-GB"/>
              </w:rPr>
              <w:t>6n +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810895</wp:posOffset>
                      </wp:positionV>
                      <wp:extent cx="311150" cy="231140"/>
                      <wp:effectExtent l="0" t="0" r="0" b="0"/>
                      <wp:wrapNone/>
                      <wp:docPr id="5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63.85pt;mso-position-vertical-relative:text;margin-left:3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668020</wp:posOffset>
                      </wp:positionV>
                      <wp:extent cx="311150" cy="231140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52.6pt;mso-position-vertical-relative:text;margin-left:1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45 = 6n +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02235</wp:posOffset>
                      </wp:positionV>
                      <wp:extent cx="311150" cy="231140"/>
                      <wp:effectExtent l="0" t="0" r="0" b="0"/>
                      <wp:wrapNone/>
                      <wp:docPr id="5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8.05pt;mso-position-vertical-relative:text;margin-left: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i/>
                <w:i/>
                <w:szCs w:val="24"/>
                <w:lang w:val="en-US" w:eastAsia="en-US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17475</wp:posOffset>
                      </wp:positionV>
                      <wp:extent cx="311150" cy="231140"/>
                      <wp:effectExtent l="0" t="0" r="0" b="0"/>
                      <wp:wrapNone/>
                      <wp:docPr id="5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i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2pt;mso-wrap-distance-left:9.05pt;mso-wrap-distance-right:9.05pt;mso-wrap-distance-top:0pt;mso-wrap-distance-bottom:0pt;margin-top:9.25pt;mso-position-vertical-relative:text;margin-left: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i/>
                <w:i/>
                <w:szCs w:val="24"/>
                <w:lang w:val="en-GB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45 – 3 = 6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i/>
                <w:i/>
                <w:szCs w:val="24"/>
                <w:lang w:val="en-GB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42 = 6n   OR 6n = 42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 xml:space="preserve">n = 7        </w:t>
            </w:r>
            <w:r>
              <w:rPr/>
              <w:t>The seventh term is equal to 4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Substitute 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vertAlign w:val="subscript"/>
                <w:lang w:val="en-GB"/>
              </w:rPr>
              <w:t xml:space="preserve"> </w:t>
            </w:r>
            <w:r>
              <w:rPr>
                <w:rFonts w:cs="Arial"/>
                <w:szCs w:val="24"/>
                <w:lang w:val="en-GB"/>
              </w:rPr>
              <w:t>= 45</w:t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implification (2)</w:t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right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TOTA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0" w:right="360" w:gutter="0" w:header="720" w:top="99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Please turn over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78" w:leader="none"/>
      </w:tabs>
      <w:rPr/>
    </w:pPr>
    <w:r>
      <w:rPr>
        <w:sz w:val="20"/>
      </w:rPr>
      <w:t xml:space="preserve">MMSC4 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SBA-Tool: Workshee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78" w:leader="none"/>
      </w:tabs>
      <w:rPr/>
    </w:pPr>
    <w:r>
      <w:rPr>
        <w:sz w:val="20"/>
      </w:rPr>
      <w:t xml:space="preserve">MMSC4 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SBA-Tool: Workshee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78" w:leader="none"/>
      </w:tabs>
      <w:rPr/>
    </w:pPr>
    <w:r>
      <w:rPr>
        <w:sz w:val="20"/>
      </w:rPr>
      <w:t xml:space="preserve">MMSC4 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SBA-Tool: Worksheet 201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0:00Z</dcterms:created>
  <dc:creator>user</dc:creator>
  <dc:description/>
  <cp:keywords/>
  <dc:language>en-US</dc:language>
  <cp:lastModifiedBy>Makola.J</cp:lastModifiedBy>
  <cp:lastPrinted>2011-05-26T09:21:00Z</cp:lastPrinted>
  <dcterms:modified xsi:type="dcterms:W3CDTF">2011-10-31T10:23:00Z</dcterms:modified>
  <cp:revision>4</cp:revision>
  <dc:subject/>
  <dc:title/>
</cp:coreProperties>
</file>